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로그패턴분석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Log Pattern Analysis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og Pattern Analysis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s a function to extract information that has the same pattern as specific strings, by analyzing log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For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og Pattern Analysis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, insert and select the search log (pattern) name, the log file path name (server) and the encoding type,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n order to search, analyze and download the log inform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When executing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og Pattern Analysis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nly the directory authorized by an administrator can be analyzed for the purpose of server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-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sically,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C:\WindowsLog, /product/jeus2/logs/was2/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th is set for the directory. If required, it can be updated in reference to the following procedur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pdate 26line of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/jsp/egovframework/cmm/utl/EgovLogPattrnAnals.j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cod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tring[] arrPath = {"C:\\\\WindowsLog", "/product/jeus2/logs/was2/"}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code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078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6067"/>
        <w:gridCol w:w="3473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LogPattrnAnals.jsp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the log pattern analysi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&amp; Action Manual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og Pattern Analysis</w:t>
      </w:r>
    </w:p>
    <w:tbl>
      <w:tblPr>
        <w:tblW w:w="9634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3"/>
        <w:gridCol w:w="5065"/>
        <w:gridCol w:w="1736"/>
        <w:gridCol w:w="830"/>
      </w:tblGrid>
      <w:tr>
        <w:trPr/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50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g Pattern Analysis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PageLink.do?link=cmm/utl/EgovLogPattrnAnals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eToPag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screen to analyze log patterns and download text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-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en inserting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arch Log (Pattern) Name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, regular expressions can also be insert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  <w:t xml:space="preserve">-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og File Path Name(Server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insert a server path installed with the common componen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8610" cy="220980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arc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search and analyze log pattern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  <w:t xml:space="preserve">Download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download the log pattern information that is searched and analyzed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&#47196;&#44536;&#54056;&#53556;&#48516;&#49437;&amp;media=egovframework:com:cmm:utl:&#47196;&#44536;&#54056;&#53556;&#48516;&#49437;_new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30:00Z</dcterms:created>
  <dc:creator>catholic</dc:creator>
  <dc:description/>
  <cp:keywords/>
  <dc:language>en-US</dc:language>
  <cp:lastModifiedBy>BSH</cp:lastModifiedBy>
  <dcterms:modified xsi:type="dcterms:W3CDTF">2012-04-12T03:20:00Z</dcterms:modified>
  <cp:revision>5</cp:revision>
  <dc:subject/>
  <dc:title/>
</cp:coreProperties>
</file>